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szCs w:val="20"/>
        </w:rPr>
        <w:t xml:space="preserve">Dostawa urządzenia wielofunkcyjnego (1 szt.) dla Wydziału Filologiczno – Historycz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Kopiarko-drukarka-skaner sieciowa (1 szt.) 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ofunkcyjne drukarka/skaner/kopi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tonera 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00 str./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 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plex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 dp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00x600/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00x2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USB drukarkowy. Urządzenie musi być gotowe do pracy dostarczone z pełnymi tonera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1/14 – zadanie 4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03:00Z</dcterms:created>
  <dc:creator>BPiK</dc:creator>
  <dc:description/>
  <cp:keywords/>
  <dc:language>en-US</dc:language>
  <cp:lastModifiedBy>abojarska</cp:lastModifiedBy>
  <cp:lastPrinted>2014-07-28T14:01:00Z</cp:lastPrinted>
  <dcterms:modified xsi:type="dcterms:W3CDTF">2014-07-28T12:01:00Z</dcterms:modified>
  <cp:revision>3</cp:revision>
  <dc:subject/>
  <dc:title>Załącznik nr 5 do SIWZ </dc:title>
</cp:coreProperties>
</file>